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2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Impact of cooperative Membership on Women dairy farmers: case study of Mulkanur Women Dairy cooperative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paper focuses on the impact of dairy cooperatives headed by women in yield, economic returns and empowerment of women as a whole. The study through the use of sound econometric analysis like Propensity Score Matching (PSM) has presented a sound empirical evidence of productivity improvement, cost savings and high net returns of the members of cooperatives. It also provides valuable insights to policymakers to improve women-led cooperatives and support rural dairy develop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Economic Impact of Cooperative Membership on Women Dairy Farmers” seems incorrect because the study examines the economic impact of cooperative membership on various aspects, including productivity improvement, profitability, and the overall empowerment of women.  Hence, I suggest the following title for greater clarity.  </w:t>
            </w:r>
          </w:p>
          <w:p>
            <w:pPr>
              <w:pStyle w:val="Normal"/>
              <w:jc w:val="both"/>
              <w:rPr>
                <w:rFonts w:ascii="Arial" w:hAnsi="Arial" w:cs="Arial"/>
                <w:sz w:val="20"/>
                <w:szCs w:val="20"/>
                <w:lang w:val="en-GB"/>
              </w:rPr>
            </w:pPr>
            <w:r>
              <w:rPr>
                <w:rFonts w:cs="Arial" w:ascii="Arial" w:hAnsi="Arial"/>
                <w:sz w:val="20"/>
                <w:szCs w:val="20"/>
              </w:rPr>
              <w:t>“</w:t>
            </w:r>
            <w:r>
              <w:rPr>
                <w:rFonts w:cs="Arial" w:ascii="Arial" w:hAnsi="Arial"/>
                <w:sz w:val="20"/>
                <w:szCs w:val="20"/>
              </w:rPr>
              <w:t>Economic Impact of Women-led Dairy Cooperative Membership: Evidence from the Mulkanoor Case in Telangan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ther reviewer suggested a different title and modified the title to “</w:t>
            </w:r>
            <w:bookmarkStart w:id="4" w:name="_Hlk206270946"/>
            <w:r>
              <w:rPr>
                <w:rFonts w:cs="Arial" w:ascii="Arial" w:hAnsi="Arial"/>
                <w:b w:val="false"/>
                <w:lang w:val="en-GB"/>
              </w:rPr>
              <w:t>Economic Impact of Cooperative Membership on Women Dairy Farmers: Evidence from the Mulkanoor Women Dairy Cooperative, Telangana</w:t>
            </w:r>
            <w:bookmarkEnd w:id="4"/>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clear and well organized as it includes objective, methodology, results and conclusion. However, the clarity can be enhanced with minor refinement especially explaining the importance of the bonus system and enumerating the main implication of the policies in one sentence. The keywords can also be revised based on relev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onus benefits are clearly mentioned in abstract now.</w:t>
            </w:r>
          </w:p>
          <w:p>
            <w:pPr>
              <w:pStyle w:val="Normal"/>
              <w:rPr>
                <w:rFonts w:ascii="Arial" w:hAnsi="Arial" w:cs="Arial"/>
                <w:sz w:val="20"/>
                <w:szCs w:val="20"/>
                <w:lang w:val="en-GB"/>
              </w:rPr>
            </w:pPr>
            <w:r>
              <w:rPr>
                <w:rFonts w:cs="Arial" w:ascii="Arial" w:hAnsi="Arial"/>
                <w:sz w:val="20"/>
                <w:szCs w:val="20"/>
                <w:lang w:val="en-GB"/>
              </w:rPr>
              <w:t>-Key implications are mentioned in the abstract now.</w:t>
            </w:r>
          </w:p>
          <w:p>
            <w:pPr>
              <w:pStyle w:val="Normal"/>
              <w:rPr>
                <w:rFonts w:ascii="Arial" w:hAnsi="Arial" w:cs="Arial"/>
                <w:sz w:val="20"/>
                <w:szCs w:val="20"/>
                <w:lang w:val="en-GB"/>
              </w:rPr>
            </w:pPr>
            <w:r>
              <w:rPr>
                <w:rFonts w:cs="Arial" w:ascii="Arial" w:hAnsi="Arial"/>
                <w:sz w:val="20"/>
                <w:szCs w:val="20"/>
                <w:lang w:val="en-GB"/>
              </w:rPr>
              <w:t>-Keywords are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sufficient, but the inclusion of more recent government reports on the dairy sector (2024) would further strengthe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eastAsia="Times New Roman" w:cs="Arial" w:ascii="Arial" w:hAnsi="Arial"/>
                <w:b w:val="false"/>
                <w:bCs w:val="false"/>
                <w:spacing w:val="1"/>
                <w:lang w:val="en-US"/>
              </w:rPr>
              <w:t xml:space="preserve"> </w:t>
            </w:r>
            <w:r>
              <w:rPr>
                <w:rFonts w:cs="Arial" w:ascii="Arial" w:hAnsi="Arial"/>
                <w:b w:val="false"/>
                <w:lang w:val="en-US"/>
              </w:rPr>
              <w:t>Thank you for the suggestion. We appreciate the importance of incorporating up-to-date official data. In the manuscript, we have already included the latest available statistics on the dairy sector for 2023–24, as reported by the Department of Animal Husbandry and Dairying (Government of India), which is the most authoritative and valid sourc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but the abstract and discussion require some language correction and the rectification of a few typographical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pPr>
            <w:r>
              <w:rPr>
                <w:rFonts w:eastAsia="Arial" w:cs="Arial" w:ascii="Arial" w:hAnsi="Arial"/>
                <w:sz w:val="20"/>
                <w:szCs w:val="20"/>
                <w:lang w:val="en-GB"/>
              </w:rPr>
              <w:t xml:space="preserve"> </w:t>
            </w:r>
            <w:r>
              <w:rPr>
                <w:rFonts w:eastAsia="Arial Unicode MS" w:cs="Arial" w:ascii="Arial" w:hAnsi="Arial"/>
                <w:sz w:val="20"/>
                <w:szCs w:val="20"/>
                <w:lang w:val="en-IN"/>
              </w:rPr>
              <w:t>The study was conducted with informed consent from all participants. Confidentiality and anonymity of respondents were strictly maintained. The research adhered to ethical standards for social science research involving human subjec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17:19:00Z</dcterms:created>
  <dc:creator>anonymous</dc:creator>
  <dc:description/>
  <cp:keywords/>
  <dc:language>en-US</dc:language>
  <cp:lastModifiedBy>Editor-90</cp:lastModifiedBy>
  <dcterms:modified xsi:type="dcterms:W3CDTF">2025-08-18T06:42:00Z</dcterms:modified>
  <cp:revision>3</cp:revision>
  <dc:subject/>
  <dc:title/>
</cp:coreProperties>
</file>